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E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there are 4 functions implemented in the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     Display Mirag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      Copy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       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        Grap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implement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        Loop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        Edi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       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       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        Format Mira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DE will run on most PC's or compatables which hav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GA emulation (EGA) and a 3 1/2" floppy driv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tested on IBM XT, Z-151, Compaq 286 and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DE is menu driven.  That is, access to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y the selection of items on screen menus.  Us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keys, F1 -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SCAPE key (Esc) is used to return to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When at the main menu, ESCAPE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Display Mirag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function will display any Mirage disk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ven track and sector number. Mirage disks are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5 1K sectors and 1 512 byte sector.  The M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rectly read in the specific track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user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&gt; First choose Hexadecimal or Decimal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&gt; Then a message will come up to open a PC file to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&gt; Select desired Track and sector number (0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   Writes sector to file append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p arrow)  Moves up one lin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n arrow)  Moves Down one lin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    Select a new tack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(PgDn)    Advance to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(PgUp)    Descend to Previou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Ex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Copy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will copy from the Mirage Disk to a PC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PC file to the Mirag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unctions are current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rage sound --&gt;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file      --&gt; Mira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rage OS    --&gt;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          --&gt; Mirag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unctions will be implement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rage Sequence --&gt;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file         --&gt; Mirag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rage DISK     --&gt; 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rage DISK     --&gt; Mira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 Mirage sound To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ype PC file name to store or read the mirag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om.  Then pick which sound to copy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age disk.  The entire sound will be read and wri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he PC file or back to the mirag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 PC file to Mira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ype PC file name to store or read the mirag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om.  Then pick which sound to copy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age disk.  The entire sound will be read and wri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he PC file or back to the mirag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  Mirage Operating System to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PC file name.  The MDE will then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rage disk and write to the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  PC file to Mirag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PC file name.  The MDE will then write to the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rom the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will display , edit or graph the progra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, the filter envelope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plitude envelo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unctions are current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     Display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       Edit 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unctions will be implement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      Graph / Edit Filte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        Graph / Edit Amplitud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 Display 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program table parameters, amplitud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nd filter envelo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.1  Ent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esired sound from the mirag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 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              Upp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             Lo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             Upp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             Lo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              Upp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.2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Up    Descend to the previous sound on the Mirag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go from (L1) to (U3) on desend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   Advance to the Next Sound on the Mirag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   Ex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 Edit 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same as the display function except no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2.1  Ent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esired sound from the mirag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 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              Upp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             Lo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             Upp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             Lo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              Upp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2.2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 Descend to the previous sound on the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. This will go from (L1) to (U3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ending past beginning. Values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page will be lost unless 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 Advance to the Next Sound on the Mirag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changed on current page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ess S key is pr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    Move editing cursor to parame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Move editing cursor to paramet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  Move editing cursor to parameter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 Move editing cursor to parameter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Save changed paramet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9 digits   Enter new parameter value. If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thin valid range, it will be accep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wise the old valu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Ex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Graph a Mira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oose a sound to graph.  This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within the grap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  Ent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esired sound from the mirag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 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              Upp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             Lo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             Upp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             Lo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              Upp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  Zoomed-I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graph displayed is a Zoomed-in 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two pages of the select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ixel represents a single digitiz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ound in the Zoomed-I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show 2 pages of a Mirage soun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2.1  Upper Left parame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-         Chosen sound to graph. (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, Exit (ESC) graph mode and re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 -         The page of the soun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  -         The offset into the page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Upon startup on beginning pag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at the far left at zero. Us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make cursor line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pt  -         The amplitud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-         Track of the mirage disk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-         Sector numb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ed In       Current graph is zoom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2.2 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 O        To zoom grap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  graph next dou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     graph previous dou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           graph Next wave ( see arrows abov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Up            graph Previou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arrow      Move cursor line left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arrow     Move cursor line right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Right arrow    Move cursor line right sixt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Left arrow     Move cursor line left sixte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^ means hold down cntrl key and p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, then release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           Select diffe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           Select different offset with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           Ex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2.3  W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ve parameters are listed for the chosen 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right of the screen.  An Arrow above the w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for the current wave in which the graphe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  Zoomed-Ou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 of the entire wave or division of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  Upper Left parame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          Chosen sound to graph. (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, Exit (ESC) to previou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enter the graph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           The page of the soun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  -         The offset into the page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Upon startup on beginning pag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at the far left at zero. Us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make cursor line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pt            The amplitud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          Track of the mirage disk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         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ed by       Zoom factor; wave divided by this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ed o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ed Out      Current graph is zoom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5 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     To zoom gra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   Increment the zoom factor to divide w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   Decrement the zoom factor to divide w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n          Graph Next wave ( see arrows abov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Up          Graph Previou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         Ex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6  W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ve parameters are listed for the chosen 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right of the screen.  An Arrow above the w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for the current wave in which the graphe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Loop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Edi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0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