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Q2TXT2      July 1987   by David D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Q2TXT2 was  designed to read Ensoniq Standardized ESQ-1 Prog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output selected patches to  either  an  80 column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.  This  would be beneficial to anyone who, like  myself,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IDI interface (yet!).  The program runs on an IBM PC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ds files created by other compu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 the program, type "ESQ2TXT2 filename", where 'file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name of the program bank file.   The  file  will  be 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patches contained in th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&lt;ESC&gt; at this point to halt execution of the program,  or  pr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 to  proceed.   You  will  then  be prompted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you want printed.  To print all  the  patches in the fil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. To print selected patches, enter the number of the  first  pa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'P' to print to the printer set up as LPT1, or 'D'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.  If   you   print  to  disk,  the  output  file  will  b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.A' if all patches were printed; or 'filename.#' if a sing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inted, where '#' is the number (1-40)  of the patch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on the same disk as the input file, so make  sur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(about 2K  per patch) on the disk.  If a single patch was pri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quit by hitting &lt;ESC&gt;, or  print  another  patch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.  If all patches were printed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find  this  program useful, I would really appreciate 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.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6, Box 190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ymour, IN  4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 ID 76317,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