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DIum Mirage Librarian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Ium Mirage Librarian permits transferring sound samp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soniq Mirage and an IBM PC (or compatible).  It is in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ge owners to exchange sound samples using standard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Ium Mirage Librarian consists of two programs:  DUM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.EXE.  DUMP.EXE transfers a sound sample from the Mirage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.EXE transfers a sound sample from the PC back to the Mi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Ium Mirage Librarian requires that the PC be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etra OP-4001 or Roland MPU-401 MID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MIDIum Mirage Librarian, the Mirage MUST be boo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S disk, i.e. the first disk inserted in the Mirage after you turn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ASOS.  Afterwards you can, of course, load sounds from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rage stores its sound samples in two 64k banks called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.  The MIDIum Mirage Librarian works with each bank separately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normal Mirage sound disks, the upper bank can b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part from the lower bank.  In addition to the sound sampl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um Mirage LIbrarian also dumps and sends each bank's progra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rage manual offers a full explanation of program data;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 to say that the program data must accompany the sound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won't be able to transfer the complet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MPING SOUND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Ium Mirage Librarian stores each bank's sound sa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ata in a file of approximately 66K.  Therefore, you sh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at least 66k available on your target disk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dumping a sample to the PC is very simple. 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 [d:path] filename.extension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       =  target driv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    =  path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=  any DOS-legal filename up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=  an extension of up to 3 characters beginning with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extension must begin with L or H, as this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ther to dump the lower bank (L) or the upper bank (H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dump a piano sound from the lower bank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 PIANO.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(C) 1987 by Paul Ta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DIum Mirage Librarian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 file name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ANO_1.LOW    100ORGAN.H     ORCH.LO 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the complete sound is made up of both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bout 50 seconds to dump a single bank to a file.  Sinc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s taken up by the actual sample dump, and this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Mirage and the MIDI standard, rather tha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you should not expect appreciable decreases in the ti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dump by using an AT or XT Tur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ing file can (and should) be ARCed, as this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file from 15%-40%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NDING A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 for sending a sample is exactly the same as for du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[d:path]filename.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the dump procedure, the extension must start with an L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bank) or an H (for the upper b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S ABOUT THE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re is absolutely NO error checking in this softwa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 is not followed the program will perform erratical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lock up your computer AND your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he beta version does not implement checksums sent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y the Mirage after sample transfers.  As in any data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ways the possiblity of corrupted data.  If respons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positive, checksums will be implement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will not prevent data corruption, it will, at least, per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be notified in the event of a ba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he MIDIum Mirage Librarian was tested on a "true" IBM PC-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MPU-401 Interface, and with the "old" Mirage.  I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one or compatible that supports the standard BIOS and DOS call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yetra OP-4001 MIDI interface, and with the "new" Mirage DS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hough the transfer of wave sample data is a real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-forward procedure, it involves some programming gymnastic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 computers involved (PC, MIDI interface and Mirage) talking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e Roland MPU-401, in particular, is a quirky and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Do not interrupt this program by re-booting your PC (CTL-B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), as this will almost certainly lock up your interfac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you will have to physically turn the computer off and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of the software will permit a "graceful" way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it is in the middle of a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LAST MINUTE BUG DISCOVERED:  After loading a sample with SEN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Mirage keypad, press the 0/PROG key, then the 1 ke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f the sample sounds "strange".  I haven't discovered if thi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the Mirage, or in the librarian software.  Either way, some f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orporated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(C) 1987 by Paul Ta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DIum Mirage Librarian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e usual copyright not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Ium Mirage Librarian, including the SEND.EXE and DU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his documentation is copyright (C) 1987 by Paul Taug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y out this software to see if it meets your needs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proves of value, you must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eely distribute, copy and exchange this program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harge is accessed, whether or not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s accompanied by this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load this software to any fre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this software on an indefinite basis without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clude this software on so-called "public domain"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n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load this software to any BBS which charges a mandator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oluntary donations are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load this software to any "value added" network, such as PA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, however, upload it to Compuserve and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now that's out of the way.  Why should you register?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you will be notified of new revisions and updat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eligible to buy (at an as yet undetermined bu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w price) library disks of Mirage sample sounds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the supreme satisfaction that you are showing support f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astions of entreprenurial spirit.  And yes, if not enoug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there will be no forthcoming revisions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be interested in any comments, feedback or sugg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 I can be reached at the address on the registration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via computer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Ium BBS - A special interest BBS dev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DI, computers, an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sic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818) 985-5727      300/1200/2400  N-8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(C) 1987 by Paul Ta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DIum Mirage Librarian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DIum Mirage Libraria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enclosed $25 (please do not send cash) to register m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DIum Mirage Librarian.  I understand that, as a register us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ified of updates and revisions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ZIP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registration and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 Ta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06 Vantag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. Hollywood, CA  91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(C) 1987 by Paul Ta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