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Getit!&lt;&lt;&lt;&lt;&lt;&lt;&lt;&lt;&lt;&l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Generic Midi batch file librarian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Aro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Stokes St.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t! is a generic batch file compatible librarian that can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midi system exclusive dumps. To run Getit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few things about your MIDI instrument. You must know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can be prompted to send a dump (an old dx7 cann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, you must know what header bytes to send to negotiate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the size of the dunp and the first byte that is du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. These items can usually be found in the instrument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&lt;system exclusive data format&gt;.Once these item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Getit! by creating a batch file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copy con examp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it &lt;first byte back from synth&gt; &lt;size of dump&gt; &lt;header1&gt;..&lt;header2&gt;..&lt;etc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ss F6 when finished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t! will send out the header bytes &lt;header1&gt; &lt;header2&gt; etc. then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aders are correct, the synth will send a dump back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!  will filter out all bytes received until it gets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synth that you assigned. This is necessary because some sy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I.D. bytes periodically.(you don't want those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t will store all bytes until a decimal 247 which is defined i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as the end of a system exclusive message. If the dump match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ied then Getit will ask you if you want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Getit! will then ask you if you want an offset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used if you want to truncate some header bytes off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exclusive dump. Some synths send a header that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usually you would answer this  as no. Getit! will then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rip off the checksum and end of exclusive(247)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would answer no to this. Getit! will then sav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it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d like Getit! and Sendit! a $10 don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copy con Dumm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t 240 500 (actually anything large)  0 0 0 (dummy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6 when finish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ompt your synth manually to dump its data,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arge the dump is. (of course this strips off any header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dump). (useful for dx7 type instruments which can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ump its internal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gt;&gt;&gt;&gt;&gt;Sendit!&lt;&lt;&lt;&lt;&l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IDI file back to Synth -&gt; run sen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'sendit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t! will ask you for the name of the file, just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DISCLAIMER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ssume any liability for the use of Getit! and Sendtit! at a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 including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ise out of the use of Getit! and Sendit! even if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.bat files are for the Yamaha tx81z ton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work with the dx100 se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