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.EXE is a program for IBM-PC and compatibles. It requires an MPU-4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ores synthetizers program dumps to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plays on the screen all your synthetizer programs and s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any number of synthetizer througt any MIDI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program ML.EXE is made of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CT.ASM   is the main file. All other files are call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find here the code related with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ENU.ASM Code and Data related with menus is foun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nel selection (using F4) related code is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PU.ASM  Contains the Midi 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SR.ASM   Code related to sending and receiving program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HELP.ASM Code and Data related to progra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several routines from a personal library (LI.LI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display and select fro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   receive data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CT   when selecting output channel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ave and rest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   draw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 determine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ECOLOR modify menu colors according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NIT 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VER  Ge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when I call one of this routines I always put "(LI.LIB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Microsoft's Macro Assembler ver. 5.00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directives to specify Code and data segment, as well as a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ing DOS and BIOS services. This macros always begin with @. Ex:@Get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ere designed using my program GRAF.EXE (available throught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bout this program are welcome, you can contact me throught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ALV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