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this sysex utility so I could send various patche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32. My favorite feature of the program is th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OS command line. It will only accept 1 fil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, it can be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fine on my AT Clone. I have seen TOO MAN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programs in the PD where the programmer did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o consideration. These types of programs will usu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for the first few MIDI commands, even in some cases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til you exit to DOS and your system is crash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not be the prettiest thing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they work!) but I'm work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. Program checks files for existanc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m. Also Checks for valid filename and path.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filename, etc.. most of the time will just 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"FILE NOT FOUND". If you don't have an MPU-401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UART mode (command 3Fh), program displays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if MPU-401 does'nt respond to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ype 'QS' at your DOS prompt and read the scree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