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EX.EXE                28-MAR-86 40675(17376)       ACCESSES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EX IS A PATCH EXCHANGE UTILITY FOR THE IBM-PC EQUIPP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U-401 INTERFACE.  IT SENDS AND RECEIVES MIDI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IN A PLAIN FORMAT: HEX F0, MANUFACTURER'S ID, DATA, AND E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X F7).  YOU CAN USE THIS UTILITY TO CAPTURE A DX7 PATCH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ND UPLOAD IT TO THIS DL FOR US ALL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 IT WILL TRANSFER DOWNLOADED PATCHES TO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PDATED 3/28/86 TO WORK WITH RX DRUM MACHINES, AND OTHER SY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ILE I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by Chris Boss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itol MIDI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1-984-0024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1-881-6323 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program, first turn on your computer and your DX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7, and make sure they are cabled together properl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X7's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oice-select key #8 (it says "Feedback" abo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the phrase "MIDI CH=1" in your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oice-select key #8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the phrase "SYS INFO UNAVAIL" in your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YE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the phrase "SYS INFO AVAIL" in your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EMORY PROTECT/INTER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the phrase "INTERNAL ON" in your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the phrase "INTERNAL OFF" in your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load and use MIDIEX.  When you use i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nclude the file extension of .DX7 when specify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ice file to be loaded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