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IDI Function Libra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MIDI function library is a set of over 50 functions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application developers writing in the C programming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DI function library is versatile, yet simple to use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MIDI applications in this demonstration were written using the c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library.  Each of these applications required less than a p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We invite you to examine this source code (inclu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0 functions of the cMIDI function library can be categor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IDI control   initialize and terminate cMIDI libr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  specify how run-time error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             directly control the MPU-401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        enable/disable MIDI data from entering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             retrieve MIDI messages from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        operate on track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pointer   control the playing/recording of track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             transmit MID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MIDI function can control up to 255 track pointers.  A track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a multitrack recorder's play/record head.  However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volume control, each track pointer has a set of controls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djust note transposition, time delay, MIDI channel, and note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velocities.  The cMIDI function library can also read and write tra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data in several different file formats (including Standard MIDI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MIDI function library supports the small, medium, compact, and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odels and can be executed within the Microsoft QuickC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's manual is over 100 pages long and includes 17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 IBM PC/XT/AT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Roland MPU-401 (or compatible)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os 2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icrosoft C compiler or Microsoft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t least 448 Kbytes of RAM, if Microsoft Quick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Sepesi (MS Electrical Engineering, Syracuse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Lau (MS Computer Science, Michigan State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 Lansing, MI  48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7) 337-2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(until 01 Nov 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IDI Function Library                  $79 (30 day satisfaction guarant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DI Function Library Source Code</w:t>
        <w:tab/>
        <w:t>$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