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------------- DOS-MPU.COM Version 2.0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-MPU.COM is intended for resetting the MPU-401 after an un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changed it's normal operational system status, o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PU-401 for use under DOS (or any other software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grab" the MPU-401's interrupt vector for it's own purposes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4 main functions it 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 is for resetting the MPU-401 to normal power-u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is for enabling SYSTEM EXCLUSIVE THRU from MIDI in to MIDI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is for disabling REAL TIME CLOCK COMMANDS &lt;F8, FA, FB, and F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 will display a HELP MENU for availab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thing you'll probably find usefull about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very good at resetting an MPU-401 that is "LOCKED"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essful in it's reset, it will "timeout" and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R' option resets the  MPU-401, so remember i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ther options.  ASM source code is included 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so inclined), and placed in the public domain for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arry Leen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anuary 2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