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PU.LIB  </w:t>
        <w:tab/>
        <w:t>for Quick Basic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embly Subroutine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MPU-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hel Poirier (c)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for MIDICOM BBS, Montreal, Queb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doNet ID: 167/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14) 744-7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Quick Basic 4.00 with option "/L" :   QB /L MPU.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Cmd Cm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s a one byte Command to MPU-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% =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Data MidiIn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s one byte from the MPU-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iIn% =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Data LEN(MidiOut$), SADD(MidiOu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s a String of Data to MPU-40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iOut$ = Str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