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6 by M. J. Shann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for non-commercial uses grante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retained.  Violators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iles/programs I've been working on in the last few week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ompile and execute using the Lattice C compiler version 3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model.  Since I am developing and using these programs on an AT&amp;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 PLUS running Simul-Task (gives simultaneous access to both UNIX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ing of the makefiles make be necessary (if only to change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.  Also, since ARC doesn't keep pathnames, you'll have to manu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the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opyright information in the files.  I mean it.  You may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s, nor may you sell these files, nor may you incorpora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you might sell (I may get to a point where I will be in a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software based on these routines, so I'm just covering MY rear-end, OK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stribute them to other people who will use them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I would appreciate it if anyone who makes addi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contact me so that I may incorporate them into my cop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/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sc</w:t>
        <w:tab/>
        <w:tab/>
        <w:t>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Makefile for all the program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t</w:t>
        <w:tab/>
        <w:tab/>
        <w:tab/>
        <w:t>Makefile for getpa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t.c</w:t>
        <w:tab/>
        <w:tab/>
        <w:t>Simple program to extract DX-100 patche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cpu.asm</w:t>
        <w:tab/>
        <w:tab/>
        <w:t>Assembler interface for sti() and cl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mpu</w:t>
        <w:tab/>
        <w:tab/>
        <w:tab/>
        <w:t>Makefile for mpu.lib (make this FIR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mpu.h</w:t>
        <w:tab/>
        <w:tab/>
        <w:t>Header for all files using mpu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mpudget.c</w:t>
        <w:tab/>
        <w:tab/>
        <w:t>mpudget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mpudrr.c</w:t>
        <w:tab/>
        <w:tab/>
        <w:t>mpudrr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mpudsr.c</w:t>
        <w:tab/>
        <w:tab/>
        <w:t>mpudsr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mpuget.c</w:t>
        <w:tab/>
        <w:tab/>
        <w:t>mpuget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mpuid.c</w:t>
        <w:tab/>
        <w:tab/>
        <w:t>mpuid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mpuput.c</w:t>
        <w:tab/>
        <w:tab/>
        <w:t>mpuput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mpuread.c</w:t>
        <w:tab/>
        <w:tab/>
        <w:t>mpuread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mpusexcl.c</w:t>
        <w:tab/>
        <w:tab/>
        <w:t>mpusexcl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dxpachng.c</w:t>
        <w:tab/>
        <w:tab/>
        <w:t>dxpachng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/dxswremt.c</w:t>
        <w:tab/>
        <w:tab/>
        <w:t>dxswremt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  <w:tab/>
        <w:tab/>
        <w:tab/>
        <w:t>Makefile for recor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c</w:t>
        <w:tab/>
        <w:tab/>
        <w:t>Displays data from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ab/>
        <w:tab/>
        <w:t>Makefile for re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c</w:t>
        <w:tab/>
        <w:tab/>
        <w:tab/>
        <w:t>Simply resets the MPU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</w:t>
        <w:tab/>
        <w:tab/>
        <w:tab/>
        <w:t>Makefile for setpa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.c</w:t>
        <w:tab/>
        <w:tab/>
        <w:t>Loads a patch to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at</w:t>
        <w:tab/>
        <w:tab/>
        <w:tab/>
        <w:t>Makefile for shopa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at.c</w:t>
        <w:tab/>
        <w:tab/>
        <w:t>Shows a DX-100 patch in Yamaha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