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NM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MONST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 - Public Domain Release Jan.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ages will give you a sampling of THE LIGH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MicroSoft mouse with the program,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BAT file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GHTHOUSE incorporates a "pull down" menu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ularized by the MacIntosh computer, in enter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ross the top of the screen are 6 separate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heading has separate sub-headings beneath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d.  The headings can be invoked either from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or a mouse (by MicroSoft Corpor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voke a heading from the COMPUTER KEYBOARD: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 on the righthand side of the keyboar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 Bar to the heading you want and then press &lt;RETUR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voke a heading by using a MOUSE:  move the mous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the Blue Bar rests on the heading you want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either of the two buttons on the top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GHTHOUSE - Version 1.1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heading has been selected and invoked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opens up underneath it.  Within the window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ctual commands that complete some action in LIGHT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under the TRACK heading are the follow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headings:  ACTIVATE, EDIT and DEACTIVATE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keys or the mouse, you select the command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ing the Blue Bar so that it highlights the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ither press the &lt;RETURN&gt; key or click the mo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have selected the subheading, yet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s up to the right of the subheading window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where you input information (ie, track numbers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, tempo, filenames, etc.) by either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or selecting them with the Blue Bar.  So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be typed in because the range is too lar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sibl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you make a mistake and an error occur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main in the window where the error occurr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select or type in an acceptabl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have finished using the command you selec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return to the heading line  by moving the Blue 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wards the heading until the subheadings dissappea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then select a different head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first step in every MIDI session is to se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to use and then activate tracks that 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1.  Select the FILES heading by moving the ba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S heading and pulling down the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wn arrow key 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2.  Select the CHANGE DIR command by placing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ross it and pressing &lt;RETURN&gt; or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button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3.  The first selection is the disk drive to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using a floppy disk then selec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 (A or B, most likely B).  Make su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 formatted disk is in the driv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using a hard drive then select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GHTHOUSE - Version 1.1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1.  Using the TRACK heading pull down the menu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wn arrow key or the mouse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ATE command by placing the Blue Ba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ATE subheading and either pressing &lt;RETUR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cking the right button on the mou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2.  The first choice we have to make is which 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ate.  For this example we want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 #4 so place the bar across the number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&lt;RETURN&gt; or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3.  Next is the channel we want the data to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.  For this example we want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nel, so select the DEFAULT subheading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TURN&gt; or click the right  button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4.  Finally, we need to decide what filenam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rack.  For this example we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 TUTORIAL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we have completed activating our first track.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4 should appear on the lower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e filled with a row of zeros dow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(see Figur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move the track from the screen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ing line, simply push the bar up the subhea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it reaches the heading line.  The tra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sappear and in the lower right of the status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see the following information for track number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----DEFAULT-----TUTORIAL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step is to record to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TO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RECORD heading and you will see 6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NDER, METRONOME, METRONOME RATE, METRONOME MEASURE,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VERDUB.  Since we choose to leave the bender data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will not use that selection (otherwise to turn of 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rom the synthesizer, you would select this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use the off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like, you can turn on the metronom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ronome subheading and then choosing either 2-tone or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GHTHOUSE - Version 1.1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ne metronome.  Once you select which tone to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ronome will turn itself on.  By selecting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heading, you can change the speed at which the metr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.  For this command you have to manually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between 1 and 255 with 255 being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RONOME MEASURE determines how many beats per mea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tronome will tick at.  The default is 8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able to any number in the range 2 to 255, bu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is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 RECORDING STARTS:  set your MIDI instr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 1 (one).  This will be important later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we select the BEGIN command (see Figure 3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ng up two choices:  INSTANT and STANDBY.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ing means that no lead in measures are giv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mode is entered right after the track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.  For this example, we will use the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1.  Select STANDBY recording by moving the ba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NDBY selection and pressing &lt;RETUR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ck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2.  Next we need to select which track to recor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track number 4 (any other will on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n inactive track message, since we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track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3.  Then we are queried as to how many measures of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o have before recording.  For this examp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3 and then press &lt;RETURN&gt; or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point track number 4 will pop up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 of the screen, and the message "COUNTING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in the top left corner.  Once the 3 meas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ed down, the track number 4 window will clear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"PRESS RETURN TO STOP RECORDING"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ing session has started.  Start play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I instrument and when you are done press &lt;RETURN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ing session will b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sition the bar across the heading lin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Again, the track window should disappear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is on the hea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GHTHOUSE - Version 1.1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BACK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lay back a track, we need to select the PLAY he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ading line.  Within the subheading window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ings:  CHANNEL, TEMPO, TRANSPOSE and BEGIN.  Si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 reference tables are set (by default) to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channel we recorded from) we do not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nge the tempo, simply select the tempo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in a tempo other than 100.  For all the oth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follow the tempo command, just press &lt;RETURN&gt;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ranspose our music, select the transp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ose either up or down by selecting one wa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halfnotes to transpose by (3 for on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is the pla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1.  Select BEGIN from the subheading (see Figure 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will have 3 choices available to use: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, CONCURRENT and CH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2.  Next we have to select which track to play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track 4 and then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3.  Finally, you will be asked how many times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 4 (see Figure 5).  An answer of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be given.  You decide what to u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ck should start playing right away, but if you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time to start playing during the record proc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ake some time for the play process to pa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S you (unknowningly) put in by not starting to 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rumen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lay 2 or more tracks together, select the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ing and then in the window type in the track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d by a space (ie; &gt;1 3 5 8 )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GHTHOUSE - Version 1.1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the tracks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1.  Select the FILES heading and the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2.  The first choice is which track to save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).  Select track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3.  The track will then be saved to the dis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 we gave during the activ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track 2 repeat steps 1 to 3 except select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ING AND EXITING LIGHT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the program just press the &lt;ESC&gt;ape key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tracks occupied, you can exit without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that try to quit the EDIT mode, Pressing &lt;ALT&gt;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HOUSE Copyright (c) 1988, 1987, 1986 Alex Poloz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U-401 is a trademark of Roland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 the full blown manual ($35); source code ($50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manual ($70) send check or money order,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x Polozoff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x Poloz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d Central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NY  10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