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ample of a Fender Jazz "compatible" bass, played with a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Trubi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