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ry good CD-70 acoustic pian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