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R.ARC IS A COMBINATION OF CAR.LO AND TAKEOFF.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.LO IS A SAMPLE OF A CAR STARTING AND I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FF.HI IS A SAMPLE OF A CAR GETTIN' SQUIRRELY ON THE PAV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